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635</wp:posOffset>
                </wp:positionV>
                <wp:extent cx="7462520" cy="5151120"/>
                <wp:effectExtent l="5715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2440" cy="5151240"/>
                          <a:chOff x="0" y="0"/>
                          <a:chExt cx="7462440" cy="515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62440" cy="515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756480" y="374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404040" y="234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404040" y="234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0160" y="93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45280" y="374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46000" y="234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0160" y="93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40040" y="374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880" y="234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880" y="234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27040" y="374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24560" y="234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0160" y="93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24560" y="234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374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4680" y="234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8360" y="374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5920" y="234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5920" y="234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0160" y="93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29440" y="93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0160" y="93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27040" y="0"/>
                            <a:ext cx="605160" cy="936720"/>
                          </a:xfrm>
                          <a:custGeom>
                            <a:avLst/>
                            <a:gdLst>
                              <a:gd name="textAreaLeft" fmla="*/ 16560 w 343080"/>
                              <a:gd name="textAreaRight" fmla="*/ 326520 w 34308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19"/>
                                </a:lnTo>
                                <a:arcTo wR="3600" hR="3600" stAng="10800000" swAng="-5400000"/>
                                <a:lnTo>
                                  <a:pt x="18000" y="334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Unfathomable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ffec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60" y="1404720"/>
                            <a:ext cx="605160" cy="936720"/>
                          </a:xfrm>
                          <a:custGeom>
                            <a:avLst/>
                            <a:gdLst>
                              <a:gd name="textAreaLeft" fmla="*/ 16560 w 343080"/>
                              <a:gd name="textAreaRight" fmla="*/ 326520 w 34308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19"/>
                                </a:lnTo>
                                <a:arcTo wR="3600" hR="3600" stAng="10800000" swAng="-5400000"/>
                                <a:lnTo>
                                  <a:pt x="18000" y="334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m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1404720"/>
                            <a:ext cx="605160" cy="936720"/>
                          </a:xfrm>
                          <a:custGeom>
                            <a:avLst/>
                            <a:gdLst>
                              <a:gd name="textAreaLeft" fmla="*/ 16560 w 343080"/>
                              <a:gd name="textAreaRight" fmla="*/ 326520 w 34308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19"/>
                                </a:lnTo>
                                <a:arcTo wR="3600" hR="3600" stAng="10800000" swAng="-5400000"/>
                                <a:lnTo>
                                  <a:pt x="18000" y="334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em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1404720"/>
                            <a:ext cx="605160" cy="936720"/>
                          </a:xfrm>
                          <a:custGeom>
                            <a:avLst/>
                            <a:gdLst>
                              <a:gd name="textAreaLeft" fmla="*/ 16560 w 343080"/>
                              <a:gd name="textAreaRight" fmla="*/ 326520 w 34308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19"/>
                                </a:lnTo>
                                <a:arcTo wR="3600" hR="3600" stAng="10800000" swAng="-5400000"/>
                                <a:lnTo>
                                  <a:pt x="18000" y="334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deo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09800"/>
                            <a:ext cx="605160" cy="936720"/>
                          </a:xfrm>
                          <a:custGeom>
                            <a:avLst/>
                            <a:gdLst>
                              <a:gd name="textAreaLeft" fmla="*/ 16560 w 343080"/>
                              <a:gd name="textAreaRight" fmla="*/ 326520 w 34308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19"/>
                                </a:lnTo>
                                <a:arcTo wR="3600" hR="3600" stAng="10800000" swAng="-5400000"/>
                                <a:lnTo>
                                  <a:pt x="18000" y="334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elcome note and list of team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ber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960" y="2809800"/>
                            <a:ext cx="605160" cy="936720"/>
                          </a:xfrm>
                          <a:custGeom>
                            <a:avLst/>
                            <a:gdLst>
                              <a:gd name="textAreaLeft" fmla="*/ 16560 w 343080"/>
                              <a:gd name="textAreaRight" fmla="*/ 326520 w 34308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19"/>
                                </a:lnTo>
                                <a:arcTo wR="3600" hR="3600" stAng="10800000" swAng="-5400000"/>
                                <a:lnTo>
                                  <a:pt x="18000" y="334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cussion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ab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760" y="4214520"/>
                            <a:ext cx="604440" cy="936720"/>
                          </a:xfrm>
                          <a:custGeom>
                            <a:avLst/>
                            <a:gdLst>
                              <a:gd name="textAreaLeft" fmla="*/ 16560 w 342720"/>
                              <a:gd name="textAreaRight" fmla="*/ 326160 w 34272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54"/>
                                </a:lnTo>
                                <a:arcTo wR="3600" hR="3600" stAng="10800000" swAng="-5400000"/>
                                <a:lnTo>
                                  <a:pt x="18000" y="334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elp,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structions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rules and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gulation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2809800"/>
                            <a:ext cx="604440" cy="936720"/>
                          </a:xfrm>
                          <a:custGeom>
                            <a:avLst/>
                            <a:gdLst>
                              <a:gd name="textAreaLeft" fmla="*/ 16560 w 342720"/>
                              <a:gd name="textAreaRight" fmla="*/ 326160 w 34272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54"/>
                                </a:lnTo>
                                <a:arcTo wR="3600" hR="3600" stAng="10800000" swAng="-5400000"/>
                                <a:lnTo>
                                  <a:pt x="18000" y="334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scussion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b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5480" y="4214520"/>
                            <a:ext cx="604440" cy="936720"/>
                          </a:xfrm>
                          <a:custGeom>
                            <a:avLst/>
                            <a:gdLst>
                              <a:gd name="textAreaLeft" fmla="*/ 16560 w 342720"/>
                              <a:gd name="textAreaRight" fmla="*/ 326160 w 34272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54"/>
                                </a:lnTo>
                                <a:arcTo wR="3600" hR="3600" stAng="10800000" swAng="-5400000"/>
                                <a:lnTo>
                                  <a:pt x="18000" y="334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atured, made and sent poems about love and etc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880" y="2809800"/>
                            <a:ext cx="605160" cy="936720"/>
                          </a:xfrm>
                          <a:custGeom>
                            <a:avLst/>
                            <a:gdLst>
                              <a:gd name="textAreaLeft" fmla="*/ 16560 w 343080"/>
                              <a:gd name="textAreaRight" fmla="*/ 326520 w 34308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19"/>
                                </a:lnTo>
                                <a:arcTo wR="3600" hR="3600" stAng="10800000" swAng="-5400000"/>
                                <a:lnTo>
                                  <a:pt x="18000" y="334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ed videos about love and etc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4120" y="1404720"/>
                            <a:ext cx="604440" cy="936720"/>
                          </a:xfrm>
                          <a:custGeom>
                            <a:avLst/>
                            <a:gdLst>
                              <a:gd name="textAreaLeft" fmla="*/ 16560 w 342720"/>
                              <a:gd name="textAreaRight" fmla="*/ 326160 w 34272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54"/>
                                </a:lnTo>
                                <a:arcTo wR="3600" hR="3600" stAng="10800000" swAng="-5400000"/>
                                <a:lnTo>
                                  <a:pt x="18000" y="334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hotos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640" y="2809800"/>
                            <a:ext cx="605160" cy="936720"/>
                          </a:xfrm>
                          <a:custGeom>
                            <a:avLst/>
                            <a:gdLst>
                              <a:gd name="textAreaLeft" fmla="*/ 16560 w 343080"/>
                              <a:gd name="textAreaRight" fmla="*/ 326520 w 34308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19"/>
                                </a:lnTo>
                                <a:arcTo wR="3600" hR="3600" stAng="10800000" swAng="-5400000"/>
                                <a:lnTo>
                                  <a:pt x="18000" y="334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cussion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ab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4214520"/>
                            <a:ext cx="604440" cy="936720"/>
                          </a:xfrm>
                          <a:custGeom>
                            <a:avLst/>
                            <a:gdLst>
                              <a:gd name="textAreaLeft" fmla="*/ 16560 w 342720"/>
                              <a:gd name="textAreaRight" fmla="*/ 326160 w 34272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54"/>
                                </a:lnTo>
                                <a:arcTo wR="3600" hR="3600" stAng="10800000" swAng="-5400000"/>
                                <a:lnTo>
                                  <a:pt x="18000" y="334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ents and suggestions about the video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0960" y="2809800"/>
                            <a:ext cx="605160" cy="936720"/>
                          </a:xfrm>
                          <a:custGeom>
                            <a:avLst/>
                            <a:gdLst>
                              <a:gd name="textAreaLeft" fmla="*/ 16560 w 343080"/>
                              <a:gd name="textAreaRight" fmla="*/ 326520 w 34308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19"/>
                                </a:lnTo>
                                <a:arcTo wR="3600" hR="3600" stAng="10800000" swAng="-5400000"/>
                                <a:lnTo>
                                  <a:pt x="18000" y="334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hared photos or images about love and etc...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6920" y="2809800"/>
                            <a:ext cx="605160" cy="936720"/>
                          </a:xfrm>
                          <a:custGeom>
                            <a:avLst/>
                            <a:gdLst>
                              <a:gd name="textAreaLeft" fmla="*/ 16560 w 343080"/>
                              <a:gd name="textAreaRight" fmla="*/ 326520 w 34308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19"/>
                                </a:lnTo>
                                <a:arcTo wR="3600" hR="3600" stAng="10800000" swAng="-5400000"/>
                                <a:lnTo>
                                  <a:pt x="18000" y="334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cussion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ab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3720" y="4214520"/>
                            <a:ext cx="604440" cy="936720"/>
                          </a:xfrm>
                          <a:custGeom>
                            <a:avLst/>
                            <a:gdLst>
                              <a:gd name="textAreaLeft" fmla="*/ 16560 w 342720"/>
                              <a:gd name="textAreaRight" fmla="*/ 326160 w 34272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54"/>
                                </a:lnTo>
                                <a:arcTo wR="3600" hR="3600" stAng="10800000" swAng="-5400000"/>
                                <a:lnTo>
                                  <a:pt x="18000" y="334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ents about the photos and anything about i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240" y="1404720"/>
                            <a:ext cx="604440" cy="936720"/>
                          </a:xfrm>
                          <a:custGeom>
                            <a:avLst/>
                            <a:gdLst>
                              <a:gd name="textAreaLeft" fmla="*/ 16560 w 342720"/>
                              <a:gd name="textAreaRight" fmla="*/ 326160 w 34272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54"/>
                                </a:lnTo>
                                <a:arcTo wR="3600" hR="3600" stAng="10800000" swAng="-5400000"/>
                                <a:lnTo>
                                  <a:pt x="18000" y="334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ticl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240" y="2809800"/>
                            <a:ext cx="604440" cy="936720"/>
                          </a:xfrm>
                          <a:custGeom>
                            <a:avLst/>
                            <a:gdLst>
                              <a:gd name="textAreaLeft" fmla="*/ 16560 w 342720"/>
                              <a:gd name="textAreaRight" fmla="*/ 326160 w 34272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54"/>
                                </a:lnTo>
                                <a:arcTo wR="3600" hR="3600" stAng="10800000" swAng="-5400000"/>
                                <a:lnTo>
                                  <a:pt x="18000" y="334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cussion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ab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440" y="4214520"/>
                            <a:ext cx="604440" cy="936720"/>
                          </a:xfrm>
                          <a:custGeom>
                            <a:avLst/>
                            <a:gdLst>
                              <a:gd name="textAreaLeft" fmla="*/ 16560 w 342720"/>
                              <a:gd name="textAreaRight" fmla="*/ 326160 w 34272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54"/>
                                </a:lnTo>
                                <a:arcTo wR="3600" hR="3600" stAng="10800000" swAng="-5400000"/>
                                <a:lnTo>
                                  <a:pt x="18000" y="334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ared artic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d comm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ared happenings and advic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1640" y="1404720"/>
                            <a:ext cx="604440" cy="936720"/>
                          </a:xfrm>
                          <a:custGeom>
                            <a:avLst/>
                            <a:gdLst>
                              <a:gd name="textAreaLeft" fmla="*/ 16560 w 342720"/>
                              <a:gd name="textAreaRight" fmla="*/ 326160 w 34272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54"/>
                                </a:lnTo>
                                <a:arcTo wR="3600" hR="3600" stAng="10800000" swAng="-5400000"/>
                                <a:lnTo>
                                  <a:pt x="18000" y="334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ve calenda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8480" y="2809800"/>
                            <a:ext cx="604440" cy="936720"/>
                          </a:xfrm>
                          <a:custGeom>
                            <a:avLst/>
                            <a:gdLst>
                              <a:gd name="textAreaLeft" fmla="*/ 16560 w 342720"/>
                              <a:gd name="textAreaRight" fmla="*/ 326160 w 34272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54"/>
                                </a:lnTo>
                                <a:arcTo wR="3600" hR="3600" stAng="10800000" swAng="-5400000"/>
                                <a:lnTo>
                                  <a:pt x="18000" y="334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overs of the month,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nthsaries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niversa-ri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4800" y="2809800"/>
                            <a:ext cx="604440" cy="936720"/>
                          </a:xfrm>
                          <a:custGeom>
                            <a:avLst/>
                            <a:gdLst>
                              <a:gd name="textAreaLeft" fmla="*/ 16560 w 342720"/>
                              <a:gd name="textAreaRight" fmla="*/ 326160 w 34272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54"/>
                                </a:lnTo>
                                <a:arcTo wR="3600" hR="3600" stAng="10800000" swAng="-5400000"/>
                                <a:lnTo>
                                  <a:pt x="18000" y="334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cussion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ab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4214520"/>
                            <a:ext cx="604440" cy="936720"/>
                          </a:xfrm>
                          <a:custGeom>
                            <a:avLst/>
                            <a:gdLst>
                              <a:gd name="textAreaLeft" fmla="*/ 16560 w 342720"/>
                              <a:gd name="textAreaRight" fmla="*/ 326160 w 342720"/>
                              <a:gd name="textAreaTop" fmla="*/ 16560 h 531000"/>
                              <a:gd name="textAreaBottom" fmla="*/ 51444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854"/>
                                </a:lnTo>
                                <a:arcTo wR="3600" hR="3600" stAng="10800000" swAng="-5400000"/>
                                <a:lnTo>
                                  <a:pt x="18000" y="334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ressing of feelings and greetings for the loved on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pt;width:587.6pt;height:405.6pt" coordorigin="21,0" coordsize="11752,8112">
                <v:rect id="shape_0" stroked="f" o:allowincell="f" style="position:absolute;left:21;top:0;width:11751;height:811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96" stroked="t" o:allowincell="f" style="position:absolute;left:10661;top:5899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94" stroked="t" o:allowincell="f" style="position:absolute;left:10106;top:3686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88" stroked="t" o:allowincell="f" style="position:absolute;left:10106;top:3686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86" stroked="t" o:allowincell="f" style="position:absolute;left:5580;top:1474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84" stroked="t" o:allowincell="f" style="position:absolute;left:8439;top:5899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82" stroked="t" o:allowincell="f" style="position:absolute;left:8440;top:3686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80" stroked="t" o:allowincell="f" style="position:absolute;left:5580;top:1474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78" stroked="t" o:allowincell="f" style="position:absolute;left:7328;top:5900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76" stroked="t" o:allowincell="f" style="position:absolute;left:6772;top:3686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72" stroked="t" o:allowincell="f" style="position:absolute;left:6772;top:3686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70" stroked="t" o:allowincell="f" style="position:absolute;left:5103;top:5900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68" stroked="t" o:allowincell="f" style="position:absolute;left:4469;top:3686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56" stroked="t" o:allowincell="f" style="position:absolute;left:5580;top:1474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52" stroked="t" o:allowincell="f" style="position:absolute;left:4469;top:3686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50" stroked="t" o:allowincell="f" style="position:absolute;left:2720;top:5899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46" stroked="t" o:allowincell="f" style="position:absolute;left:2721;top:3686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44" stroked="t" o:allowincell="f" style="position:absolute;left:1609;top:5900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38" stroked="t" o:allowincell="f" style="position:absolute;left:1054;top:3686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36" stroked="t" o:allowincell="f" style="position:absolute;left:1054;top:3686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34" stroked="t" o:allowincell="f" style="position:absolute;left:5580;top:1474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33" stroked="t" o:allowincell="f" style="position:absolute;left:5579;top:1474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shape id="shape_0" ID="_s1032" stroked="t" o:allowincell="f" style="position:absolute;left:5580;top:1474;width:0;height:0;rotation:90" type="_x0000_t33">
                  <v:stroke color="#540000" weight="28440" joinstyle="miter" endcap="flat"/>
                  <v:fill o:detectmouseclick="t" on="false"/>
                  <w10:wrap type="square"/>
                </v:shape>
                <v:roundrect id="shape_0" ID="_s1028" fillcolor="#f9f67f" stroked="t" o:allowincell="f" style="position:absolute;left:5103;top:0;width:952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Unfathomable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ffection</w:t>
                        </w:r>
                      </w:p>
                    </w:txbxContent>
                  </v:textbox>
                  <v:fill o:detectmouseclick="t" color2="#ffcc00"/>
                  <v:stroke color="maroon" weight="9360" joinstyle="miter" endcap="flat"/>
                  <w10:wrap type="square"/>
                </v:roundrect>
                <v:roundrect id="shape_0" ID="_s1029" fillcolor="#ff9933" stroked="t" o:allowincell="f" style="position:absolute;left:577;top:2212;width:952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me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square"/>
                </v:roundrect>
                <v:roundrect id="shape_0" ID="_s1030" fillcolor="#ff9933" stroked="t" o:allowincell="f" style="position:absolute;left:2244;top:2212;width:952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ems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square"/>
                </v:roundrect>
                <v:roundrect id="shape_0" ID="_s1031" fillcolor="#ff9933" stroked="t" o:allowincell="f" style="position:absolute;left:3992;top:2212;width:952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deos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square"/>
                </v:roundrect>
                <v:roundrect id="shape_0" ID="_s1035" fillcolor="#ff6600" stroked="t" o:allowincell="f" style="position:absolute;left:21;top:4425;width:952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elcome note and list of team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bers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square"/>
                </v:roundrect>
                <v:roundrect id="shape_0" ID="_s1037" fillcolor="#ff6600" stroked="t" o:allowincell="f" style="position:absolute;left:1133;top:4425;width:952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cussion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ab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square"/>
                </v:roundrect>
                <v:roundrect id="shape_0" ID="_s1043" fillcolor="red" stroked="t" o:allowincell="f" style="position:absolute;left:498;top:6637;width:951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elp,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structions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nd rules and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gulations</w:t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square"/>
                </v:roundrect>
                <v:roundrect id="shape_0" ID="_s1045" fillcolor="#ff6600" stroked="t" o:allowincell="f" style="position:absolute;left:2245;top:4425;width:951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scussion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b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square"/>
                </v:roundrect>
                <v:roundrect id="shape_0" ID="_s1049" fillcolor="red" stroked="t" o:allowincell="f" style="position:absolute;left:2880;top:6637;width:951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atured, made and sent poems about love and etc...</w:t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square"/>
                </v:roundrect>
                <v:roundrect id="shape_0" ID="_s1051" fillcolor="#ff6600" stroked="t" o:allowincell="f" style="position:absolute;left:3356;top:4425;width:952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ed videos about love and etc...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square"/>
                </v:roundrect>
                <v:roundrect id="shape_0" ID="_s1055" fillcolor="#ff9933" stroked="t" o:allowincell="f" style="position:absolute;left:6295;top:2212;width:951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hotos 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square"/>
                </v:roundrect>
                <v:roundrect id="shape_0" ID="_s1067" fillcolor="#ff6600" stroked="t" o:allowincell="f" style="position:absolute;left:4627;top:4425;width:952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cussion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ab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square"/>
                </v:roundrect>
                <v:roundrect id="shape_0" ID="_s1069" fillcolor="red" stroked="t" o:allowincell="f" style="position:absolute;left:3992;top:6637;width:951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ents and suggestions about the videos</w:t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square"/>
                </v:roundrect>
                <v:roundrect id="shape_0" ID="_s1071" fillcolor="#ff6600" stroked="t" o:allowincell="f" style="position:absolute;left:5739;top:4425;width:952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hared photos or images about love and etc... 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square"/>
                </v:roundrect>
                <v:roundrect id="shape_0" ID="_s1075" fillcolor="#ff6600" stroked="t" o:allowincell="f" style="position:absolute;left:6851;top:4425;width:952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cussion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ab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square"/>
                </v:roundrect>
                <v:roundrect id="shape_0" ID="_s1077" fillcolor="red" stroked="t" o:allowincell="f" style="position:absolute;left:6216;top:6637;width:951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ents about the photos and anything about it</w:t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square"/>
                </v:roundrect>
                <v:roundrect id="shape_0" ID="_s1079" fillcolor="#ff9933" stroked="t" o:allowincell="f" style="position:absolute;left:7963;top:2212;width:951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ticles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square"/>
                </v:roundrect>
                <v:roundrect id="shape_0" ID="_s1081" fillcolor="#ff6600" stroked="t" o:allowincell="f" style="position:absolute;left:7963;top:4425;width:951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cussion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ab 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square"/>
                </v:roundrect>
                <v:roundrect id="shape_0" ID="_s1083" fillcolor="red" stroked="t" o:allowincell="f" style="position:absolute;left:8598;top:6637;width:951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ared artic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d comment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ared happenings and advices</w:t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square"/>
                </v:roundrect>
                <v:roundrect id="shape_0" ID="_s1085" fillcolor="#ff9933" stroked="t" o:allowincell="f" style="position:absolute;left:9630;top:2212;width:951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ve calendar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square"/>
                </v:roundrect>
                <v:roundrect id="shape_0" ID="_s1087" fillcolor="#ff6600" stroked="t" o:allowincell="f" style="position:absolute;left:9074;top:4425;width:951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overs of the month,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nthsaries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nd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niversa-ries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square"/>
                </v:roundrect>
                <v:roundrect id="shape_0" ID="_s1093" fillcolor="#ff6600" stroked="t" o:allowincell="f" style="position:absolute;left:10186;top:4425;width:951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cussion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ab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square"/>
                </v:roundrect>
                <v:roundrect id="shape_0" ID="_s1095" fillcolor="red" stroked="t" o:allowincell="f" style="position:absolute;left:10821;top:6637;width:951;height:14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pressing of feelings and greetings for the loved once</w:t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square"/>
                </v:roundrect>
              </v:group>
            </w:pict>
          </mc:Fallback>
        </mc:AlternateContent>
      </w:r>
    </w:p>
    <w:sectPr>
      <w:type w:val="nextPage"/>
      <w:pgSz w:w="12240" w:h="15840"/>
      <w:pgMar w:left="228" w:right="547" w:gutter="0" w:header="0" w:top="5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22:00Z</dcterms:created>
  <dc:creator>Win XP SP2</dc:creator>
  <dc:description/>
  <cp:keywords/>
  <dc:language>en-US</dc:language>
  <cp:lastModifiedBy>Win XP SP2</cp:lastModifiedBy>
  <dcterms:modified xsi:type="dcterms:W3CDTF">2010-10-07T13:27:00Z</dcterms:modified>
  <cp:revision>3</cp:revision>
  <dc:subject/>
  <dc:title> </dc:title>
</cp:coreProperties>
</file>